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6» апреля   2016г.</w:t>
        <w:tab/>
        <w:tab/>
        <w:tab/>
        <w:tab/>
        <w:tab/>
        <w:t xml:space="preserve">                                          №421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О ценах на платные образовательные услуги, оказываемые  муниципальным бюджетным дошкольным образовательным учреждением "Детский сад N 13"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7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  <w:gridCol w:w="4677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На основании ходатайства, заключения отдела экономики и ценообразования администрации городского округа по экономической обоснованности размера цен на платные услуги, оказываемые </w:t>
            </w:r>
            <w:r>
              <w:rPr>
                <w:rFonts w:cs="Times New Roman" w:ascii="Times New Roman" w:hAnsi="Times New Roman"/>
              </w:rPr>
              <w:t xml:space="preserve">муниципальным бюджетным дошкольным образовательным  учреждением "Детский сад № 13", руководствуясь Федеральным законом  от </w:t>
            </w:r>
            <w:r>
              <w:rPr>
                <w:rFonts w:cs="Times New Roman" w:ascii="Times New Roman" w:hAnsi="Times New Roman"/>
                <w:szCs w:val="24"/>
              </w:rPr>
              <w:t xml:space="preserve">29 декабря 2012 года N 273-ФЗ "Об образовании в Российской Федерации", Постановлением Правительства от  </w:t>
            </w:r>
            <w:r>
              <w:rPr>
                <w:rFonts w:cs="Times New Roman" w:ascii="Times New Roman" w:hAnsi="Times New Roman"/>
              </w:rPr>
              <w:t xml:space="preserve">15 августа 2013 г. N 706 "Об утверждении правил оказания платных образовательных услуг",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Совет народных депутатов  Осинниковского городского округ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ешил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napToGrid w:val="false"/>
              <w:ind w:left="-9356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ab/>
        <w:t>1. Рекомендовать муниципальному бюджетному  дошкольному образовательному учреждению "Детский сад №13" установить следующие цены на платные услуги согласно приложению№1 к настоящему решению.</w:t>
      </w:r>
    </w:p>
    <w:p>
      <w:pPr>
        <w:pStyle w:val="12"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26 .04.2016г. № 421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/>
        <w:t>Платные образовательные услуги, оказываемые муниципальным  бюджетным дошкольным образовательным учреждением "Детский сад №13"</w:t>
      </w:r>
    </w:p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/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Стоимость услуги в месяц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Изобразительное искусство с элементами скульптуры, рисования нетрадиционными технологиями, ручной труд</w:t>
            </w:r>
          </w:p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(6 челове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 xml:space="preserve">8 раз в месяц </w:t>
            </w:r>
          </w:p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1 занятие -45 мин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32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Занятие по шахматам</w:t>
            </w:r>
          </w:p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"Шахматное королевство"</w:t>
            </w:r>
          </w:p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(6 челове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 xml:space="preserve">8 раз в месяц </w:t>
            </w:r>
          </w:p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1 занятие -45 мин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Обучение вокалу</w:t>
            </w:r>
          </w:p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"Соловушка"</w:t>
            </w:r>
          </w:p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(6 челове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 xml:space="preserve">8 раз в месяц </w:t>
            </w:r>
          </w:p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1 занятие -45 мин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Индивидуальные занятие по коррекции речи " Я умею говорить"</w:t>
            </w:r>
          </w:p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(1челове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 xml:space="preserve">8 раз в месяц </w:t>
            </w:r>
          </w:p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1 занятие -45 мин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153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 xml:space="preserve">Адаптационная групп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 xml:space="preserve">4 раза в месяц </w:t>
            </w:r>
          </w:p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1 занятие -2 ча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700</w:t>
            </w:r>
          </w:p>
        </w:tc>
      </w:tr>
    </w:tbl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4:26:00Z</dcterms:created>
  <dc:creator>Alexandre Katalov</dc:creator>
  <dc:description/>
  <cp:keywords/>
  <dc:language>en-US</dc:language>
  <cp:lastModifiedBy>SOVET-US</cp:lastModifiedBy>
  <cp:lastPrinted>2016-02-02T13:53:00Z</cp:lastPrinted>
  <dcterms:modified xsi:type="dcterms:W3CDTF">2016-04-27T03:16:00Z</dcterms:modified>
  <cp:revision>7</cp:revision>
  <dc:subject/>
  <dc:title>_____</dc:title>
</cp:coreProperties>
</file>